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20"/>
          <w:lang w:val="en-US" w:eastAsia="en-US"/>
        </w:rPr>
      </w:pPr>
      <w:r>
        <w:rPr>
          <w:rFonts w:cs="Calibri" w:ascii="Calibri" w:hAnsi="Calibri"/>
          <w:b/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1631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tique Olive Roman" w:hAnsi="Antique Olive Roman" w:cs="Calibri"/>
          <w:b/>
          <w:b/>
          <w:sz w:val="20"/>
          <w:szCs w:val="20"/>
        </w:rPr>
      </w:pPr>
      <w:r>
        <w:rPr>
          <w:rFonts w:cs="Calibri" w:ascii="Antique Olive Roman" w:hAnsi="Antique Olive Roman"/>
          <w:b/>
          <w:sz w:val="20"/>
          <w:szCs w:val="20"/>
        </w:rPr>
        <w:t xml:space="preserve">FORMATO INFORME DIAGNÓSTICO SOCIAL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 LAS FAMILIAS INVOLUCRADAS EN EL PROYECTO PROGRAMA DE PROTECCIÓN DEL PATRIMONIO FAMILIAR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TÍTULO I, II Y III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STRUCCION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ara completar el presente Informe Diagnóstico, los profesionales de las áreas Social y Técnica de la Entidad Patrocinante, deberán aplicar este instrumento al grupo organizado o al postulante individual en el proceso de habilitación de la demanda. Con el objetivo de Contar con antecedentes cuantitativos relevantes de la situación social y habitacional del grupo, que justifique el proceso de postulación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</w:tblGrid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PROYECTO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I.</w:t>
        <w:tab/>
        <w:t>ANTECEDENTES FAMILIARES O GRUPO POSTULANT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53"/>
      </w:tblGrid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total Personas Postulantes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Hombres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Mujeres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Adultos Mayores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ersonas con Discapacidad Física o Movilidad Reducida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ersonas con ascendencia Indígena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ersonas extranjeras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Arrendatarios cuando corresponda</w:t>
            </w:r>
          </w:p>
        </w:tc>
        <w:tc>
          <w:tcPr>
            <w:tcW w:w="47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N°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Observaciones / Características a destacar del grupo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(Max 10 líneas) </w:t>
            </w:r>
            <w:r>
              <w:rPr>
                <w:rFonts w:cs="Calibri" w:ascii="Calibri" w:hAnsi="Calibri"/>
                <w:sz w:val="16"/>
                <w:szCs w:val="16"/>
              </w:rPr>
              <w:t>(¿promedio RSH del grupo, sector urbano al que pertenecen, han participado de otras postulaciones PPPF?, et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</w:t>
        <w:tab/>
        <w:t xml:space="preserve">DIAGNÓSTICO DE LA VIVIENDA EXISTENTE </w:t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1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93"/>
        <w:gridCol w:w="850"/>
        <w:gridCol w:w="851"/>
        <w:gridCol w:w="850"/>
        <w:gridCol w:w="851"/>
        <w:gridCol w:w="1876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Recintos de la Vivienda</w:t>
            </w:r>
          </w:p>
        </w:tc>
        <w:tc>
          <w:tcPr>
            <w:tcW w:w="4395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N° de Viviendas Según Grado de Deterioro</w:t>
            </w:r>
          </w:p>
        </w:tc>
        <w:tc>
          <w:tcPr>
            <w:tcW w:w="187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 xml:space="preserve">                No Existe Recinto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 xml:space="preserve">2              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 xml:space="preserve"> Sin Daño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 xml:space="preserve">            Daño Menor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 xml:space="preserve">4             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Daño Moderado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 xml:space="preserve">5          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Daño Mayor</w:t>
            </w:r>
          </w:p>
        </w:tc>
        <w:tc>
          <w:tcPr>
            <w:tcW w:w="187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Vivienda en General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ecinto Cocina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ecinto Comedor de Diario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Living (Estar)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ormitorio Principal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ormitorios Secundario 1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ormitorio Secundario 2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Baño Principal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Baño Secundario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Espacio techado en acceso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istema eléctrico 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Sistema sanitario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Techumbre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Sinespaciado"/>
        <w:ind w:left="567" w:hanging="0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(1) No Existe Recinto; (2) Sin Daño; (3) Daño Menor; (4) Daño Moderado; (5) Daño Mayor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 xml:space="preserve">Observaciones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(agregar aspectos relevantes a partir de la observación técnica a las viviendas y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fotografías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de referencia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(materialidad, mt2, ampliaciones sin regularizar, etc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stema de Calefacción según tipo combustible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1701"/>
        <w:gridCol w:w="993"/>
        <w:gridCol w:w="708"/>
        <w:gridCol w:w="1134"/>
        <w:gridCol w:w="1276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 Tipo de Combustible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Leña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arbón con Brasero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arafina</w:t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Gas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 tiene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tal :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</w:t>
        <w:tab/>
        <w:t>OPINIÓN DEL PROFESIONAL SOCIAL A CARGO DEL PROYECT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s-CL"/>
              </w:rPr>
              <w:t>Características principales del grupo o postulante, grado de vulnerabilidad, estado de situación previo a la realización de el o los proyectos, impacto social esperado con la ejecución de el proyecto, etc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8720"/>
          <w:pgMar w:left="1276" w:right="1247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STA D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ANTECEDENTES DE LOS POSTULANTES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711"/>
        <w:gridCol w:w="512"/>
        <w:gridCol w:w="1134"/>
        <w:gridCol w:w="708"/>
        <w:gridCol w:w="986"/>
        <w:gridCol w:w="5165"/>
        <w:gridCol w:w="992"/>
        <w:gridCol w:w="2127"/>
      </w:tblGrid>
      <w:tr>
        <w:trPr>
          <w:trHeight w:val="300" w:hRule="atLeast"/>
        </w:trPr>
        <w:tc>
          <w:tcPr>
            <w:tcW w:w="415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711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512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UT</w:t>
            </w:r>
          </w:p>
        </w:tc>
        <w:tc>
          <w:tcPr>
            <w:tcW w:w="1134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708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SH</w:t>
            </w:r>
          </w:p>
        </w:tc>
        <w:tc>
          <w:tcPr>
            <w:tcW w:w="986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léfono</w:t>
            </w:r>
          </w:p>
        </w:tc>
        <w:tc>
          <w:tcPr>
            <w:tcW w:w="82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omicilio donde se aplicará el Subsidio </w:t>
            </w:r>
          </w:p>
        </w:tc>
      </w:tr>
      <w:tr>
        <w:trPr>
          <w:trHeight w:val="227" w:hRule="atLeast"/>
        </w:trPr>
        <w:tc>
          <w:tcPr>
            <w:tcW w:w="415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11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Calle, Avenida o Pasaje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una</w:t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7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Agregar hasta la cantidad de postulantes que corresponda</w:t>
      </w:r>
      <w:r>
        <w:rPr>
          <w:rFonts w:cs="Calibri" w:ascii="Calibri" w:hAnsi="Calibri"/>
          <w:color w:val="0000FF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6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</w:tbl>
    <w:p>
      <w:pPr>
        <w:pStyle w:val="Normal"/>
        <w:ind w:left="5245" w:right="5528" w:hanging="0"/>
        <w:jc w:val="center"/>
        <w:rPr>
          <w:rFonts w:ascii="Calibri" w:hAnsi="Calibri" w:cs="Calibri"/>
          <w:b/>
          <w:b/>
          <w:sz w:val="16"/>
          <w:szCs w:val="20"/>
          <w:u w:val="single"/>
        </w:rPr>
      </w:pPr>
      <w:r>
        <w:rPr>
          <w:rFonts w:cs="Calibri" w:ascii="Calibri" w:hAnsi="Calibri"/>
          <w:b/>
          <w:sz w:val="16"/>
          <w:szCs w:val="20"/>
        </w:rPr>
        <w:t xml:space="preserve">NOMBRE Y FIRMA REPRESENTANTE DEL GRUPO </w:t>
      </w:r>
    </w:p>
    <w:p>
      <w:pPr>
        <w:pStyle w:val="Normal"/>
        <w:ind w:left="5245" w:right="5528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eastAsia="Calibri" w:cs="Calibri" w:ascii="Calibri" w:hAnsi="Calibri"/>
          <w:b/>
          <w:sz w:val="16"/>
          <w:szCs w:val="20"/>
        </w:rPr>
        <w:t xml:space="preserve">      </w:t>
      </w:r>
      <w:r>
        <w:rPr>
          <w:rFonts w:cs="Calibri" w:ascii="Calibri" w:hAnsi="Calibri"/>
          <w:b/>
          <w:sz w:val="16"/>
          <w:szCs w:val="20"/>
        </w:rPr>
        <w:tab/>
        <w:tab/>
        <w:tab/>
        <w:tab/>
        <w:t xml:space="preserve">  </w:t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------------------------------------------------------------------------------------------------------</w:t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eastAsia="Calibri" w:cs="Calibri" w:ascii="Calibri" w:hAnsi="Calibri"/>
          <w:b/>
          <w:sz w:val="16"/>
          <w:szCs w:val="20"/>
        </w:rPr>
        <w:t xml:space="preserve"> </w:t>
      </w:r>
      <w:r>
        <w:rPr>
          <w:rFonts w:cs="Calibri" w:ascii="Calibri" w:hAnsi="Calibri"/>
          <w:b/>
          <w:sz w:val="16"/>
          <w:szCs w:val="20"/>
        </w:rPr>
        <w:t>NOMBRE Y FIRMA PROFESIONAL RESPONSABLE</w:t>
      </w:r>
      <w:r>
        <w:rPr>
          <w:rFonts w:cs="Calibri" w:ascii="Calibri" w:hAnsi="Calibri"/>
          <w:b/>
          <w:color w:val="FF0000"/>
          <w:sz w:val="16"/>
          <w:szCs w:val="20"/>
        </w:rPr>
        <w:t xml:space="preserve"> </w:t>
      </w:r>
      <w:r>
        <w:rPr>
          <w:rFonts w:cs="Calibri" w:ascii="Calibri" w:hAnsi="Calibri"/>
          <w:b/>
          <w:sz w:val="16"/>
          <w:szCs w:val="20"/>
        </w:rPr>
        <w:t xml:space="preserve">EP </w:t>
      </w:r>
    </w:p>
    <w:p>
      <w:pPr>
        <w:pStyle w:val="Normal"/>
        <w:ind w:left="5664" w:right="2976" w:firstLine="708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RUT.:</w:t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4"/>
      <w:type w:val="nextPage"/>
      <w:pgSz w:orient="landscape" w:w="18720" w:h="12240"/>
      <w:pgMar w:left="1134" w:right="1134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e Olive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3:10:00Z</dcterms:created>
  <dc:creator>Elizabeth Meza Herrera</dc:creator>
  <dc:description/>
  <cp:keywords/>
  <dc:language>en-US</dc:language>
  <cp:lastModifiedBy>Paula San Martín Torres</cp:lastModifiedBy>
  <cp:lastPrinted>2017-01-13T15:47:00Z</cp:lastPrinted>
  <dcterms:modified xsi:type="dcterms:W3CDTF">2024-06-11T13:45:00Z</dcterms:modified>
  <cp:revision>4</cp:revision>
  <dc:subject/>
  <dc:title/>
</cp:coreProperties>
</file>