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266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A DE COMPROMISO GRUPO ORGANIZAD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PATRIMONIO FAMILIAR (TÍTULO I, II Y II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PROYECTO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kern w:val="2"/>
                <w:sz w:val="18"/>
                <w:szCs w:val="18"/>
              </w:rPr>
              <w:t>Identificación del nombre y  representante del grupo organizad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r normativa vigente (requisitos, impedimentos, ahorro, plazos, etc..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ción de nómina definitiva  de postulantes </w:t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convenientes a resolver en el proceso de habilitación, etc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resentación del Presupuesto tipo de tipología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e decide que el grupo se va denominar “xxxxxx”, compuesto por xxx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l representante grupo será  “xxxxx”, Rut “xxxx”, el cual fue elegido con xxx% del grupo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3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4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57:00Z</dcterms:created>
  <dc:creator>Elizabeth Meza Herrera</dc:creator>
  <dc:description/>
  <cp:keywords/>
  <dc:language>en-US</dc:language>
  <cp:lastModifiedBy>Paula San Martín Torres</cp:lastModifiedBy>
  <cp:lastPrinted>2012-05-18T10:18:00Z</cp:lastPrinted>
  <dcterms:modified xsi:type="dcterms:W3CDTF">2024-06-11T15:58:00Z</dcterms:modified>
  <cp:revision>6</cp:revision>
  <dc:subject/>
  <dc:title/>
</cp:coreProperties>
</file>