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" w:hAnsi="gobCL" w:cs="gobCL"/>
        </w:rPr>
      </w:pPr>
      <w:r>
        <w:rPr>
          <w:rFonts w:cs="gobCL" w:ascii="gobCL" w:hAnsi="gobCL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" w:cs="gobCL" w:ascii="gobCL" w:hAnsi="gobCL"/>
        </w:rPr>
        <w:t xml:space="preserve"> </w:t>
      </w:r>
      <w:r>
        <w:rPr>
          <w:rFonts w:cs="gobCL" w:ascii="gobCL" w:hAnsi="gobCL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TO ACTA DE REUNIONES DE SOCIALIZACIÓ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GRAMA HOGAR MEJOR, CAPITULO 1: EQUIPAMIENTO COMUNITARI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rHeight w:val="547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IFICACION DEL  PROYECTOS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CIÓN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PROYECTO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OBRA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Organización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de grupo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soci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6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67" w:right="-518" w:hanging="0"/>
        <w:rPr/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 xml:space="preserve"> NOMBRE Y FIRMA PROFESIONAL RESPONSABLE ENTIDAD </w:t>
      </w:r>
    </w:p>
    <w:p>
      <w:pPr>
        <w:pStyle w:val="Normal"/>
        <w:ind w:left="566" w:right="1183" w:firstLine="850"/>
        <w:jc w:val="center"/>
        <w:rPr/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>RUT.:</w:t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982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IMBRE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2016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54:00Z</dcterms:created>
  <dc:creator>Elizabeth Meza Herrera</dc:creator>
  <dc:description/>
  <cp:keywords/>
  <dc:language>en-US</dc:language>
  <cp:lastModifiedBy>Noemí Navarro Mora</cp:lastModifiedBy>
  <cp:lastPrinted>2022-03-17T12:00:00Z</cp:lastPrinted>
  <dcterms:modified xsi:type="dcterms:W3CDTF">2022-03-17T15:54:00Z</dcterms:modified>
  <cp:revision>3</cp:revision>
  <dc:subject/>
  <dc:title/>
</cp:coreProperties>
</file>