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Calibri" w:hAnsi="Calibri" w:cs="Times New Roman"/>
          <w:b w:val="false"/>
          <w:b w:val="false"/>
          <w:i/>
          <w:i/>
          <w:szCs w:val="20"/>
        </w:rPr>
      </w:pPr>
      <w:r>
        <w:rPr>
          <w:rFonts w:cs="Times New Roman" w:ascii="Calibri" w:hAnsi="Calibri"/>
          <w:b w:val="false"/>
          <w:i/>
          <w:szCs w:val="20"/>
        </w:rPr>
      </w:r>
    </w:p>
    <w:p>
      <w:pPr>
        <w:pStyle w:val="Normal"/>
        <w:rPr>
          <w:rFonts w:ascii="Calibri" w:hAnsi="Calibri" w:cs="Times New Roman"/>
          <w:b/>
          <w:b/>
          <w:i/>
          <w:i/>
          <w:szCs w:val="20"/>
        </w:rPr>
      </w:pPr>
      <w:r>
        <w:rPr>
          <w:rFonts w:cs="Times New Roman" w:ascii="Calibri" w:hAnsi="Calibri"/>
          <w:b/>
          <w:i/>
          <w:szCs w:val="20"/>
        </w:rPr>
      </w:r>
    </w:p>
    <w:tbl>
      <w:tblPr>
        <w:tblW w:w="10207" w:type="dxa"/>
        <w:jc w:val="left"/>
        <w:tblInd w:w="-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820"/>
      </w:tblGrid>
      <w:tr>
        <w:trPr>
          <w:trHeight w:val="409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06"/>
              <w:ind w:left="8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NTIFICACION DEL PROYECTO</w:t>
            </w:r>
          </w:p>
        </w:tc>
      </w:tr>
      <w:tr>
        <w:trPr>
          <w:trHeight w:val="291" w:hRule="atLeast"/>
        </w:trPr>
        <w:tc>
          <w:tcPr>
            <w:tcW w:w="102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DEL PROYECTO:</w:t>
            </w:r>
          </w:p>
          <w:p>
            <w:pPr>
              <w:pStyle w:val="TableParagraph"/>
              <w:spacing w:lineRule="exact" w:line="205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3" w:after="0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COMITÉ (si corresponde):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23"/>
              <w:ind w:left="81" w:right="1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23"/>
              <w:ind w:left="81" w:right="1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DE INTEGRANTES : </w:t>
            </w:r>
          </w:p>
        </w:tc>
      </w:tr>
      <w:tr>
        <w:trPr>
          <w:trHeight w:val="409" w:hRule="atLeast"/>
        </w:trPr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A: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/>
              <w:ind w:left="102" w:hanging="0"/>
              <w:rPr/>
            </w:pPr>
            <w:r>
              <w:rPr>
                <w:sz w:val="18"/>
                <w:szCs w:val="18"/>
              </w:rPr>
              <w:t xml:space="preserve">PROVINCIA: </w:t>
            </w:r>
          </w:p>
        </w:tc>
      </w:tr>
      <w:tr>
        <w:trPr>
          <w:trHeight w:val="409" w:hRule="atLeast"/>
        </w:trPr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IGO DEL PROYECTO: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ULO :</w:t>
            </w:r>
          </w:p>
        </w:tc>
      </w:tr>
      <w:tr>
        <w:trPr>
          <w:trHeight w:val="409" w:hRule="atLeast"/>
        </w:trPr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LOGIA: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5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05"/>
              <w:ind w:left="8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NTIFICACIÓN DE LA ENTIDAD PATROCINANTE DEL PROYECTO:</w:t>
            </w:r>
          </w:p>
        </w:tc>
      </w:tr>
      <w:tr>
        <w:trPr>
          <w:trHeight w:val="291" w:hRule="atLeast"/>
        </w:trPr>
        <w:tc>
          <w:tcPr>
            <w:tcW w:w="102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ENTIDAD PATROCINANTE (EP):</w:t>
            </w:r>
          </w:p>
          <w:p>
            <w:pPr>
              <w:pStyle w:val="TableParagraph"/>
              <w:spacing w:lineRule="exact" w:line="205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3" w:after="0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T DE EP: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23"/>
              <w:ind w:left="81" w:right="1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23"/>
              <w:ind w:left="81" w:right="1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PROFESIONAL SOCIAL:</w:t>
            </w:r>
          </w:p>
          <w:p>
            <w:pPr>
              <w:pStyle w:val="TableParagraph"/>
              <w:spacing w:lineRule="auto" w:line="223"/>
              <w:ind w:left="81" w:right="1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O ELECTRONICO: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EFONO: </w:t>
            </w:r>
          </w:p>
          <w:p>
            <w:pPr>
              <w:pStyle w:val="TableParagraph"/>
              <w:spacing w:lineRule="exac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6521"/>
        <w:gridCol w:w="567"/>
        <w:gridCol w:w="567"/>
        <w:gridCol w:w="2127"/>
      </w:tblGrid>
      <w:tr>
        <w:trPr>
          <w:trHeight w:val="5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IDENTIFICACIÓN Y DESCRIPCIÒN DEL DOCUMENT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70" w:hanging="18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BSERVACIÓN </w:t>
            </w:r>
          </w:p>
        </w:tc>
      </w:tr>
      <w:tr>
        <w:trPr>
          <w:trHeight w:val="5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probante de ingreso  de postulación individual o grupal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al sistema informático, según correspond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18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ómina de Postulantes en orden alfabético o de RUT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según formato: Nombre, Apellidos, Rut, Dirección y Villa/Población)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Anexo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rtificado de inscripción vigente del PSA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pia certificada por Notario de los títulos profesional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del área técnica y socia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claración Jurada Simple de compromiso de los profesional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que aseguren su participación y responsabilidad en las actividades que involucra asistencia técnica y la Fiscalización Técnica de Obra.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Anexo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arátula de Postulación Colectiva firmada por el PSAT</w:t>
            </w:r>
            <w:r>
              <w:rPr>
                <w:rFonts w:cs="Arial" w:ascii="Verdana" w:hAnsi="Verdana"/>
                <w:sz w:val="18"/>
                <w:szCs w:val="18"/>
              </w:rPr>
              <w:t xml:space="preserve"> y representante Legal del grupo en original. </w:t>
            </w: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Anexo 2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pia Certificado de personalidad jurídica vigente</w:t>
            </w:r>
            <w:r>
              <w:rPr>
                <w:rFonts w:cs="Arial" w:ascii="Verdana" w:hAnsi="Verdana"/>
                <w:sz w:val="18"/>
                <w:szCs w:val="18"/>
              </w:rPr>
              <w:t>, al tratarse de postulaciones grupales (grupo organizado conjunto de personas que postulan al presente programa reunido bajo una misma personalidad jurídic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opia del libro de socios, </w:t>
            </w:r>
            <w:r>
              <w:rPr>
                <w:rFonts w:cs="Arial" w:ascii="Verdana" w:hAnsi="Verdana"/>
                <w:sz w:val="18"/>
                <w:szCs w:val="18"/>
              </w:rPr>
              <w:t>en el cual están registrados todos los postulantes del grup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trato de Prestación de Servicios de Asistencia Técnic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según formato provisto por SERVIU.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Anexo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eclaración Jurada Simple Asistencia técnica.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Anexo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5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cta de reunión informativa con las familia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al menos 2), en la que se deje constancia de los temas tratados: características del programa, los capítulos que componen, de las tipologías, posibles de proyecto, entre otros. El acta debe incorporar fecha, lista de asistencia, registro fotográfico y opinión de los asistentes. (Difusión del programa).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Anexo 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Aprobación temporal firmada por la Directiva del comité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cta (s) de reunión (es) de trabajo con las familias involucrada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en la que se dé a conocer potenciales proyectos a desarrollar y se refuercen aspectos constitutivos del grupo, como la organización comunitaria y los liderazgos. En las actas de las reuniones, se deberá dejar constancia del análisis compartido y la evaluación de las familias participantes, incorporando fecha, lista de asistencia y registro fotográfico.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Anexo 9 </w:t>
            </w:r>
            <w:r>
              <w:rPr>
                <w:rFonts w:cs="Arial" w:ascii="Arial" w:hAnsi="Arial"/>
                <w:i/>
                <w:sz w:val="16"/>
                <w:szCs w:val="16"/>
              </w:rPr>
              <w:t>(Aprobación temporal firmada por la Directiva del comité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cta de reunión que incorpore los resultados del diagnóstico y la aprobación del proyecto a desarrolla</w:t>
            </w:r>
            <w:r>
              <w:rPr>
                <w:rFonts w:cs="Arial" w:ascii="Verdana" w:hAnsi="Verdana"/>
                <w:sz w:val="18"/>
                <w:szCs w:val="18"/>
              </w:rPr>
              <w:t xml:space="preserve">r, firmado por el profesional competente de la EAT, Empresa Constructora o SERVIU, cuando corresponda. </w:t>
            </w:r>
            <w:r>
              <w:rPr>
                <w:rFonts w:cs="Arial" w:ascii="Verdana" w:hAnsi="Verdana"/>
                <w:b/>
                <w:i/>
                <w:sz w:val="18"/>
                <w:szCs w:val="18"/>
              </w:rPr>
              <w:t xml:space="preserve">Anexo 9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(Aprobación temporal firmada por la Directiva del comité) </w:t>
            </w:r>
            <w:r>
              <w:rPr>
                <w:rFonts w:cs="Arial" w:ascii="Verdana" w:hAnsi="Verdana"/>
                <w:sz w:val="18"/>
                <w:szCs w:val="18"/>
              </w:rPr>
              <w:t>Dicha acta debe plasmar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la decisión del Comité de postular con ahorro mínimo completo o la mitad del ahorro mínimo, previo acuerdo con la Empresa Constructora (resuelvo 24 de la resolución de llamado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60" w:hanging="0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icha de identificación Personal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firmada por el postulante en original y con todos los datos solicitados (sin enmiendas ni borrones)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Anexo 4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de Ampliación o Mejoramiento según correspond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Fotocopia legibl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de la cédula de identidad de cada postul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Registro Social de Hogares </w:t>
            </w:r>
            <w:r>
              <w:rPr>
                <w:rFonts w:cs="Arial" w:ascii="Verdana" w:hAnsi="Verdana"/>
                <w:sz w:val="18"/>
                <w:szCs w:val="18"/>
              </w:rPr>
              <w:t>impresión vista completa (costado superior derech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Verdana" w:hAnsi="Verdana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creditación calidad de Vivienda Objeto del Programa (según corresponda)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.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Tratándose de Viviendas Sociales, definidas por el artículo 3° del DL N° 2.552, de 1979</w:t>
            </w:r>
            <w:r>
              <w:rPr>
                <w:rFonts w:cs="Arial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sz w:val="18"/>
                <w:szCs w:val="18"/>
                <w:highlight w:val="lightGray"/>
              </w:rPr>
              <w:t>se deberá presentar una copia del Permiso de Edificación, o copia de la escritura de compraventa o certificado de la DOM que compruebe dicha condición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b.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Tratándose de Viviendas o Conjuntos Habitacionales construidos por el Serviu o por sus antecesores legales</w:t>
            </w:r>
            <w:r>
              <w:rPr>
                <w:rFonts w:cs="Arial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sz w:val="18"/>
                <w:szCs w:val="18"/>
                <w:highlight w:val="lightGray"/>
              </w:rPr>
              <w:t>se deberá presentar un Certificado extendido por el SERVIU respectivo que acredite que la vivienda o su conjunto ha sido construido por ese Servicio o sus antecesores legales o, en su defecto, copia de la escritura de compraventa en que conste esta condición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.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Tratándose de Viviendas cuyo avalúo fiscal sea igual o inferior a 1375 UF,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highlight w:val="lightGray"/>
              </w:rPr>
              <w:t xml:space="preserve">se deberá presentar el Certificado de Avalúo Fiscal que indique que el valor de la vivienda, considerando el terreno y las construcciones, sea igual o inferior a </w:t>
            </w:r>
            <w:r>
              <w:rPr>
                <w:rFonts w:cs="Arial" w:ascii="Verdana" w:hAnsi="Verdana"/>
                <w:b/>
                <w:sz w:val="18"/>
                <w:szCs w:val="18"/>
                <w:highlight w:val="lightGray"/>
              </w:rPr>
              <w:t>1375 UF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eclaración Jurada simple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de propietario o asignatario</w:t>
            </w:r>
            <w:r>
              <w:rPr>
                <w:rFonts w:cs="Arial" w:ascii="Verdana" w:hAnsi="Verdana"/>
                <w:sz w:val="18"/>
                <w:szCs w:val="18"/>
              </w:rPr>
              <w:t xml:space="preserve"> de la vivienda, establecidos en el numeral 6 del Art. 79. </w:t>
            </w: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Anexo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claración Jurada Tenencia de la vivienda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n caso de poseer otra forma de tenencia, considerar los documentos establecidos en el numeral 6 del Art. 79. </w:t>
            </w: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Anexo 7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ndato que autoriza al SERVIU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y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Fotocopia Libreta de Ahorr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acreditando nombre del titular y fecha del saldo.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Anexo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rtificado de la COMPI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 credencial vigente que acredite discapacidad en caso de incremento por accesibilidad universal. (si corresponde)más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Anexo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claración Jurada y Formulario de Aprobación y Aceptación para Postulación. (reemplaza anexo 6, 7 y 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ind w:left="-709" w:right="-862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6015" w:leader="none"/>
        </w:tabs>
        <w:ind w:left="-709" w:right="-862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clear" w:pos="708"/>
          <w:tab w:val="left" w:pos="6015" w:leader="none"/>
        </w:tabs>
        <w:ind w:left="-709" w:right="-862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clear" w:pos="708"/>
          <w:tab w:val="left" w:pos="6015" w:leader="none"/>
        </w:tabs>
        <w:ind w:left="-709" w:right="-862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clear" w:pos="708"/>
          <w:tab w:val="left" w:pos="6015" w:leader="none"/>
        </w:tabs>
        <w:ind w:left="-709" w:right="-862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clear" w:pos="708"/>
          <w:tab w:val="left" w:pos="6015" w:leader="none"/>
        </w:tabs>
        <w:ind w:left="-709" w:right="-862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clear" w:pos="708"/>
          <w:tab w:val="left" w:pos="6015" w:leader="none"/>
        </w:tabs>
        <w:ind w:left="-709" w:right="-862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clear" w:pos="708"/>
          <w:tab w:val="left" w:pos="6015" w:leader="none"/>
        </w:tabs>
        <w:ind w:left="-709" w:right="-862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clear" w:pos="708"/>
          <w:tab w:val="left" w:pos="6015" w:leader="none"/>
        </w:tabs>
        <w:ind w:left="-709" w:right="-862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clear" w:pos="708"/>
          <w:tab w:val="left" w:pos="6015" w:leader="none"/>
        </w:tabs>
        <w:ind w:left="-709" w:right="-862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clear" w:pos="708"/>
          <w:tab w:val="left" w:pos="6015" w:leader="none"/>
        </w:tabs>
        <w:ind w:left="-709" w:right="-862" w:hanging="0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OBSERVACIÓN</w:t>
      </w:r>
      <w:r>
        <w:rPr>
          <w:rFonts w:cs="Verdana" w:ascii="Verdana" w:hAnsi="Verdana"/>
          <w:u w:val="single"/>
        </w:rPr>
        <w:t>:</w:t>
      </w:r>
      <w:r>
        <w:rPr>
          <w:rFonts w:cs="Verdana" w:ascii="Verdana" w:hAnsi="Verdana"/>
        </w:rPr>
        <w:t xml:space="preserve"> Se solicita que la documentación sea individualizada por postulante, según puntos </w:t>
      </w:r>
      <w:r>
        <w:rPr>
          <w:rFonts w:cs="Verdana" w:ascii="Verdana" w:hAnsi="Verdana"/>
          <w:highlight w:val="yellow"/>
        </w:rPr>
        <w:t>14 al 22.</w:t>
      </w:r>
    </w:p>
    <w:p>
      <w:pPr>
        <w:pStyle w:val="Normal"/>
        <w:tabs>
          <w:tab w:val="clear" w:pos="708"/>
          <w:tab w:val="left" w:pos="6015" w:leader="none"/>
        </w:tabs>
        <w:ind w:right="-86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015" w:leader="none"/>
        </w:tabs>
        <w:ind w:left="-709" w:right="-86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6237"/>
      </w:tblGrid>
      <w:tr>
        <w:trPr>
          <w:trHeight w:val="244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23" w:before="1" w:after="0"/>
              <w:ind w:left="10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CEPCIÓN DE DOCUMENTOS</w:t>
            </w:r>
          </w:p>
        </w:tc>
      </w:tr>
      <w:tr>
        <w:trPr>
          <w:trHeight w:val="48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Revisor: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ind w:left="1414" w:right="1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</w:t>
            </w:r>
          </w:p>
        </w:tc>
      </w:tr>
      <w:tr>
        <w:trPr>
          <w:trHeight w:val="48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ha de Revisión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8720"/>
      <w:pgMar w:left="1701" w:right="1622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numPr>
        <w:ilvl w:val="0"/>
        <w:numId w:val="2"/>
      </w:numP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drawing>
        <wp:inline distT="0" distB="0" distL="0" distR="0">
          <wp:extent cx="1047750" cy="943610"/>
          <wp:effectExtent l="0" t="0" r="0" b="0"/>
          <wp:docPr id="1" name="SERVIU_Region_Araucan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ERVIU_Region_Araucan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169920</wp:posOffset>
              </wp:positionH>
              <wp:positionV relativeFrom="page">
                <wp:posOffset>472440</wp:posOffset>
              </wp:positionV>
              <wp:extent cx="4469765" cy="10096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9765" cy="1009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6"/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8"/>
                              <w:szCs w:val="28"/>
                            </w:rPr>
                            <w:t>LISTA DE</w:t>
                          </w:r>
                          <w:r>
                            <w:rPr>
                              <w:rFonts w:cs="Calibri" w:ascii="Calibri" w:hAnsi="Calibri"/>
                              <w:b/>
                              <w:spacing w:val="-1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28"/>
                              <w:szCs w:val="28"/>
                            </w:rPr>
                            <w:t>VERIFICACIÓN ADMINISTRATIVA/SOCIAL</w:t>
                          </w:r>
                        </w:p>
                        <w:p>
                          <w:pPr>
                            <w:pStyle w:val="Normal"/>
                            <w:spacing w:lineRule="exact" w:line="292"/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t xml:space="preserve">PROGRAMA DE MEJORAMIENTO DE VIVIENDAS Y BARRIOS </w:t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  <w:t>D.S. Nº27/16, CAPITULO SEGUNDO</w:t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  <w:t>RES. Nº 1237 (V. y U.) 2019</w:t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  <w:t>Versión Julio 2024</w:t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5" w:after="0"/>
                            <w:ind w:left="3681" w:hanging="0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2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5" w:after="0"/>
                            <w:ind w:left="3681" w:hanging="0"/>
                            <w:jc w:val="right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5" w:after="0"/>
                            <w:ind w:left="3681" w:hanging="0"/>
                            <w:jc w:val="right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5" w:after="0"/>
                            <w:ind w:left="3681" w:hanging="0"/>
                            <w:jc w:val="right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.95pt;height:79.5pt;mso-wrap-distance-left:9.05pt;mso-wrap-distance-right:9.05pt;mso-wrap-distance-top:0pt;mso-wrap-distance-bottom:0pt;margin-top:37.2pt;mso-position-vertical-relative:page;margin-left:2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6"/>
                      <w:ind w:right="656" w:hanging="0"/>
                      <w:jc w:val="right"/>
                      <w:rPr>
                        <w:rFonts w:ascii="Calibri" w:hAnsi="Calibri" w:cs="Calibri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sz w:val="28"/>
                        <w:szCs w:val="28"/>
                      </w:rPr>
                      <w:t>LISTA DE</w:t>
                    </w:r>
                    <w:r>
                      <w:rPr>
                        <w:rFonts w:cs="Calibri" w:ascii="Calibri" w:hAnsi="Calibri"/>
                        <w:b/>
                        <w:spacing w:val="-1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sz w:val="28"/>
                        <w:szCs w:val="28"/>
                      </w:rPr>
                      <w:t>VERIFICACIÓN ADMINISTRATIVA/SOCIAL</w:t>
                    </w:r>
                  </w:p>
                  <w:p>
                    <w:pPr>
                      <w:pStyle w:val="Normal"/>
                      <w:spacing w:lineRule="exact" w:line="292"/>
                      <w:ind w:right="656" w:hanging="0"/>
                      <w:jc w:val="right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  <w:t xml:space="preserve">PROGRAMA DE MEJORAMIENTO DE VIVIENDAS Y BARRIOS </w:t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  <w:t>D.S. Nº27/16, CAPITULO SEGUNDO</w:t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  <w:t>RES. Nº 1237 (V. y U.) 2019</w:t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  <w:t>Versión Julio 2024</w:t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</w:r>
                  </w:p>
                  <w:p>
                    <w:pPr>
                      <w:pStyle w:val="Normal"/>
                      <w:spacing w:before="5" w:after="0"/>
                      <w:ind w:left="3681" w:hanging="0"/>
                      <w:jc w:val="right"/>
                      <w:rPr>
                        <w:rFonts w:ascii="Calibri" w:hAnsi="Calibri" w:cs="Calibri"/>
                        <w:b/>
                        <w:b/>
                        <w:sz w:val="22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2"/>
                        <w:szCs w:val="20"/>
                      </w:rPr>
                    </w:r>
                  </w:p>
                  <w:p>
                    <w:pPr>
                      <w:pStyle w:val="Normal"/>
                      <w:spacing w:before="5" w:after="0"/>
                      <w:ind w:left="3681" w:hanging="0"/>
                      <w:jc w:val="right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</w:r>
                  </w:p>
                  <w:p>
                    <w:pPr>
                      <w:pStyle w:val="Normal"/>
                      <w:spacing w:before="5" w:after="0"/>
                      <w:ind w:left="3681" w:hanging="0"/>
                      <w:jc w:val="right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</w:r>
                  </w:p>
                  <w:p>
                    <w:pPr>
                      <w:pStyle w:val="Normal"/>
                      <w:spacing w:before="5" w:after="0"/>
                      <w:ind w:left="3681" w:hanging="0"/>
                      <w:jc w:val="right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Calibri" w:hAnsi="Calibri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EncabezadoCar">
    <w:name w:val="Encabezado Car"/>
    <w:qFormat/>
    <w:rPr>
      <w:sz w:val="24"/>
      <w:szCs w:val="24"/>
    </w:rPr>
  </w:style>
  <w:style w:type="character" w:styleId="TextoindependienteCar">
    <w:name w:val="Texto independiente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CL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Verdana" w:hAnsi="Verdana" w:eastAsia="Verdana" w:cs="Verdana"/>
      <w:sz w:val="22"/>
      <w:szCs w:val="22"/>
      <w:lang w:bidi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3:09:00Z</dcterms:created>
  <dc:creator>mjtorresc</dc:creator>
  <dc:description/>
  <cp:keywords/>
  <dc:language>en-US</dc:language>
  <cp:lastModifiedBy>Glendy Mardones Rodriguez</cp:lastModifiedBy>
  <cp:lastPrinted>2019-10-03T14:08:00Z</cp:lastPrinted>
  <dcterms:modified xsi:type="dcterms:W3CDTF">2024-08-21T16:21:00Z</dcterms:modified>
  <cp:revision>6</cp:revision>
  <dc:subject/>
  <dc:title>DOCUMENTOS COLECTIVOS IMPORTANTES QUE NO DEBEN FALTAR:</dc:title>
</cp:coreProperties>
</file>